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PowerPoint Presentation of the Seven Ancient Wonders of the World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By Robin Pine</w:t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tatue of Zeus, The Temple of Artemis, The Colossus of Rhodes, The Lighthouse of Alexandria, The Pyramids of Egypt, The Hanging Gardens of Babylo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story and PowerPoi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e the stru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built 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was it buil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igh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w it got destroyed and when (except for the pyramid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your image from your images folder he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e a chart in excel with the name of the structure and the height and paste it on a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n external hyperlink for each on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Add hyperlinks within the sh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 bibliography slid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background and music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tim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d a conclusion or summary slid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8:05:00Z</dcterms:created>
  <dc:creator>GPS</dc:creator>
  <dc:description/>
  <cp:keywords/>
  <dc:language>en-US</dc:language>
  <cp:lastModifiedBy>GPS</cp:lastModifiedBy>
  <dcterms:modified xsi:type="dcterms:W3CDTF">2012-05-15T18:23:00Z</dcterms:modified>
  <cp:revision>3</cp:revision>
  <dc:subject/>
  <dc:title>Create a PowerPoint Presentation of the Seven Ancient Wonders of the World</dc:title>
</cp:coreProperties>
</file>